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ЗАКО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 ЈАВНИМ ТУЖИЛАШТВИМА РЕПУБЛИКЕ СРПС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СНОВНЕ ОДРЕДБ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им законом уређује се организација, надлежност и овлашћење јавних тужилаштава у Републици Српској, услови и мандат за вршење тужилачке функције, питање уређивања тужилачке управе, као и средства за рад тужилаштава у Републици Српској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Јавна тужилаштва (у даљем тексту: тужилаштва) су самостални државни органи који у оквиру прописаних права и дужности предузимају законом одређене мјере у погледу откривања и гоњења учинилаца кривичних дјела и улажу правне лијекове ради заштите законит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ужилаштва врше своју функцију на основу Устава и зак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У оквиру својих надлежности, тужилаштва штите остваривање људских права и слободе свих, загарантованих Уставом и законом и обезбјеђују уставност и законитост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У вршењу послова из своје надлежности, запослени у тужилаштвима дужни су да поштују људска права и слободе, без обзира на расу, пол, језик, националну припадност, вјероисповијест, социјално поријекло, рођење, образовање, имовинско стање, политичко и друго увјерење, друштвени положај или друге окол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ужилаштва се оснивају и укидају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Функцију тужилаштва врши главни републички јавни тужилац (у даљем тексту: главни републички тужилац), замјеник главног републичког јавног тужиоца (у даљем тексту: замјеник главног републичког тужиоца), замјеник главног републичког јавног тужиоца – специјални тужилац (у даљем тексту: специјални тужилац) и републички јавни тужилац (у даљем тексту: републички тужилац) у Републичком јавном тужилаштв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Функцију тужилаштва врше и главни окружни јавни тужилац (у даљем тексту: главни окружни тужилац), замјеник главног окружног јавног тужиоца (у даљем тексту: замјеник главног окружног тужиоца) и окружни јавни тужилац (у даљем тексту: окружни тужилац) у окружним јавним тужилаштв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Главне тужиоце, њихове замјенике и тужиоце именује Високи судски и тужилачки савј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7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Главни републички и главни окружни тужилац могу имати највише два замје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Број замјеника главних тужилаца, као и број тужилаца одређује Високи судски и тужилачки савје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Уколико главни тужилац има два замјеника, Високи судски и тужилачки савјет, на приједлог главног тужиоца именује једног од та два замјеника за првог замје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Радом Републичког јавног тужилаштва (у даљем тексту: Републичко тужилаштво) руководи и представља га главни републички тужила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Радом окружног јавног тужилаштва (у даљем тексту: окружно тужилаштво) руководи и представља га главни окружни тужилац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Замјеници главног тужиоца и тужиоци врше послове и задатке које им повјери главни тужилац, и у погледу извршавања тих послова одговорни су главном тужиоц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Замјеници главног тужиоца и тужиоци могу вршити сваку радњу у поступку пред судом и другим органима за коју је по закону овлашћен главни тужила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Главни републички тужилац врши надзор над радом окружних тужилаштава у циљу гарантовања законитости и ефикасности поступ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 захтјев главног републичког тужиоца, окружна тужилаштва обавезна су да доставе извјештаје о предметима са детаљним описом предузетих мје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Главни окружни тужилац редовно, а најмање једном у шест мјесеци, Републичком тужилаштву подноси извјештај о стању криминалитета и рјешавању предмет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оци имају службене легитимације, које издаје главни републички тужилац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авилник о изгледу и садржају службене легитимације из става 1. овог члана доноси главни републички тужила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Колегијум тужилаца Републичког тужилаштва чине главни републички тужилац, замјеници главног републичког тужиоца и републички тужиоц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Колегијум тужилаца окружног тужилаштва чине главни окружни тужилац, замјеници главног окружног тужиоца и окружни тужиоц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оширени колегијум тужилаца Републичког тужилаштва чине главни републички тужилац, замјеници главног републичког тужиоца, републички тужиоци и главни окружни тужиоц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епублички тужилац има право и дужност да у оквиру остваривања својих функција, на властиту иницијативу или на захтјев, извјештава Народну скупштину Републике Српске, Владу Републике Српске и предсједника Републике Српске о примјени кривичног законодавства у Републици Српској, као и о раду тужилашта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лаштва путем средстава информисања и на други начин обавјештавају јавност о стању криминалитета у Републици Српској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У границама својих законом одређених надлежности и у складу са интересима поступка, тужилаштва могу обавјештавати јавност и о појединим предметима у којима поступају, ако су те информације од јавног интереса, а водећи рачуна о прописима којима се уређује заштита личних податак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иликом обавјештавања јавности, тужилаштва се руководе интересима правде, имајући у виду стандарде прописане Европском конвенцијом о заштити људских права и основних слоб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лаштва прате и проучавају проблеме из праксе тужилаштава у Републици Српској који су од значаја за примјену Кривичног закона Републике Српс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ема питањима из дјелокруга тужилаштава која су од значаја за примјену Кривичног закона Републике Српске, а у оквиру овлашћења из члана 9. овог закона, главни републички тужилац може заузети ста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Службени језици који се користе у тужилаштвима су језик српског, језик бошњачког и језик хрватског народа, а службена писма су ћирилица и латини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Странке могу писмена упућивати тужилаштву на било којем од службених језик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лаштва имају печат у складу са законом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Сједиште Републичког тужилаштва је у Бањој Луц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ПШТА НАДЛЕЖНОСТ И ОВЛАШЋЕЊ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ужилаштва спроводе истражне радње и гоне учиниоце кривичних дјела у складу са  законима Републике Српске и улажу правна средства за заштиту уставности и законит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Главни окружни тужиоци обавјештавају главног републичког тужиоца уколико се у њиховој пракси постави питање уставности зако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Главни републички тужилац пред Уставним судом Републике Српске покреће поступак за оцјену уставности закона Републике Српске који се примјењују у кривичним поступцима, уколико се у пракси постави питање уставност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1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Главни републички тужилац рјешава о сукобу надлежности између окружних тужилаштав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У оквиру дјелокруга свог рада одређеног чланом 9. овог закона, главни републички тужилац може давати општа или појединачна обавезна упутства окружним тужилаштвима, спроводити кривичне истраге и гоњење пред окружним и основним судовима кад год сматра да окружна тужилаштва не примјењују Кривични закон Републике Српске или да се гоњење кривичних дјела не може ефикасно спровести у надлежности окружног тужилаш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Главни републички тужилац предмете или радње из дјелокруга једног окружног тужилаштва може повјерити другом окружном тужилаштв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Без обзира на надлежност одређеног окружног тужилаштва, главни републички тужилац може повјерити поједине предмете појединим главним тужиоцима, замјеницима главних тужилаца или тужиоцим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Главни републички тужилац има право и дужност да даје обавезујућа упутства замјенику главног републичког тужиоца и тужиоцу у вези са њиховим радом, а може и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предузети одређене радње из дјелокруга замјеника главног републичког тужиоца или тужиоца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овластити замјеника главног републичког тужиоца или тужиоца да води поједине предмете из дјелокруга другог замјеника главног републичког тужиоца или тужиоца 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овластити замјеника главног републичког тужиоца или тужиоца да предузима одређене радње из дјелокруга другог замјеника главног републичког тужиоца или тужиоц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У смислу овог закона, обавезујућа упутства за рад подразумијевају упутства општег карактера у погледу рада и активности тужилаца, као и посебна упутства за предузимање радњи у одређеним предмет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Упутства која доноси главни тужилац обавезујућег су карактер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ГЛАВА II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ОРГАНИЗАЦИЈА И РАД ТУЖИЛАШТ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ужилаштва су Републичко тужилаштво и окружна тужилаштв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Републичко тужилаштво оснива се за територију Републике Српске, а окружна тужилаштва за подручје окружних судо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На приједлог главног окружног тужиоца, а након прибављене сагласности Владе Републике Српске и мишљења Високог судског и тужилачког савјета, уколико постоји хитна и неопходна потреба, главни републички тужилац може донијети одлуку о успостављању или укидању подручних канцеларија окружног тужилаштва у одређеним општинама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Окружна тужилаштва и подручне канцеларије представљају јединствени организациони орган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лаштва у остваривању својих функција надлежна су да поступају, и то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Републичко тужилаштво – пред свим судовима Републике Српске, а у складу са чланом 18. став 2. овог закона и пред Уставним судом Републике Српске 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окружна тужилаштва – пред основним и окружним судов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Тужиоци своју функцију обављају у тужилаштву у којем су именован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Изузетно, тужиоци се могу упутити на рад у друго тужилаштво по поступку који се примјењује приликом привременог упућивања судија у други суд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Окружна тужилаштва су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Окружно тужилаштво у Бањој Луци, за подручје Окружног суда у Бањој Луц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Окружно тужилаштво у Бијељини, за подручје Окружног суда у Бијељин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Окружно тужилаштво у Добоју, за подручје Окружног суда у Добоју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Окружно тужилаштво у Источном Сарајеву, за подручје Окружног суда у Источном Сарајеву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5) Окружно тужилаштво у Требињу, за подручје Окружног суда у Требињу 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6) Окружно тужилаштво у Приједору, за подручје Окружног суда у Приједор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Подручне канцеларије при окружним тужилаштвима су: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за Окружно тужилаштво у Бањој Луци, подручна канцеларија у Приједору, подручна канцеларија у Мркоњић Граду и подручна канцеларија у Градишц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за Окружно тужилаштво у Бијељини, подручна канцеларија у Сребреници,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за Окружно тужилаштво у Источном Сарајеву, подручна канцеларија у Вишеграду и подручна канцеларија у Власеници 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за Окружно тужилаштво у Требињу, подручна канцеларија у Фоч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Одредбе члана 24. став 2. овог закона сходно се примјењују на укидање подручних канцеларија из става 2. овог чла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Када је главни републички тужилац одсутан или спријечен у обављању своје дужности, замјењује га замјеник главног републичког тужио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Ако су главни републички тужилац и његов замјеник одсутни или спријечени у обављању својих дужности, републички тужилац који има највише радног искуства на пословима тужиоца преузима послове као привремени главни републички тужилац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Ако су главни републички тужилац и његови замјеници одсутни или спријечени у обављању својих дужности у периоду дужем од мјесец дана, из реда републичких тужилаца именује се вршилац дужности главног републичког тужиоца до избора главног републичког тужиоца, у складу са закон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Када је главни окружни тужилац одсутан или спријечен у обављању своје дужности, замјењује га први замјеник главног окружног тужиоца, а након њега замјеник главног окружног тужиоца, ако је замјеник именован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У случају да су и главни окружни тужилац и замјеници главног окружног тужиоца одсутни или спријечени у обављању својих дужности, главни републички тужилац из реда тужилаца тог тужилаштва именује вршиоца дужности главног окружног тужиоца до избора главног окружног тужио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2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Главни тужиоци, замјеници главних тужилаца и тужиоци не могу бити кривично гоњени, ухапшни или задржани у притвору нити могу одговарати у грађанском поступку за мишљење које дају или за одлуке које донесе у оквиру својих службених дужно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осједовање имунитета неће спријечити или одгодити истрагу у кривичном или грађанском поступку која се о некој ствари у складу са законом води против тужиоц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СЛОВИ И МАНДАТ ЗА ВРШЕЊЕ ТУЖИЛАЧКЕ ФУНКЦИЈ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За тужиоца може да буде именовано лице које испуњава сљедеће опште услов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да је држављанин Босне и Херцеговоине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2) да испуњава опште здравствене услове за обављање послова тужиоца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3) да има диплому правног факултета из Босне и Херцеговине или бивше СФРЈ стечену до 6. априла 1992. године, или неког другог правног факултета, под условом да је диплома коју је издао тај факултет нострификована у складу са законом и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да има положен правосудни испит у Босни и Херцеговини или у бившој СФРЈ до 6. априла 1992. године или у некој другој држави, под условом да је увјерење о положеном правосудном испиту нострификовано у складу са закон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 xml:space="preserve">За окружног тужиоца може бити именовано лице које осим услова из члана 30. овог закона има најмање три године искуства у раду на правним пословима након положеног правосудног испит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(1) За главног окружног тужиоца и замјеника главног окружног тужиоца може бити именовано лице које осим услова из члана 30. овог закона има најмање пет година искуства у раду као судија, тужилац, адвокат или друго релевантно правно искуство након положеног правосудног испи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Главни окружни тужилац и замјеник главног окружног тужиоца мора имати доказане руководне и организацијске способности битне за рад ових тужилаштав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Главни окружни тужилац и замјеник главног окружног тужиоца именују се на мандат од пет година и могу бити поново именов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TextBody"/>
        <w:ind w:firstLine="720"/>
        <w:rPr/>
      </w:pPr>
      <w:r>
        <w:rPr>
          <w:szCs w:val="24"/>
          <w:lang w:val="sr-CS" w:eastAsia="en-US"/>
        </w:rPr>
        <w:t xml:space="preserve">За републичког тужиоца може бити именовано лице које осим услова из члана 30. овог закона има најмање пет година искуства у раду као судија, тужилац, адвокат или друго релевантно правно искуство након положеног правосудног испи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За главног републичког тужиоца и замјеника главног републичког тужиоца може бити именовано лице које осим услова из члана 30. овог закона има најмање осам година искуства у раду као судија, тужилац, адвокат или друго релевантно правно искуство након положеног правосудног испита, као и доказане руководне и организацијске способности битне за рад тог тужилаштв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Главни републички тужилац и замјеник главног републичког тужиоца именују се на мандат од шест година и могу бити поново именова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Тужилац се именују на мандат који није ограничен, а који престаје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1) смрћу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2) на лични захтјев,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3) када наврши 70 година живота 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4) када буде разријешен дужности из разлога који су утврђени законо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ГЛАВА V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УНУТРАШЊА ОРГАНИЗАЦИЈА ТУЖИЛАШТ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6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Организација Републичког тужилаштва и окружних тужилаштава, број административно-техничког особља и услови за обављање послова утврђују се Правилником о унутрашњој организацији и пословању тужилаштава Републике Српск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авилник из става 1. овог члана доноси главни републички тужилац уз прибављено мишљење Колегијума тужилаца Републичког тужилаштва и Високог судског и тужилачког савјета, а уз сагласност Министар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Главни републички, односно главни окружни тужилац руководе тужилачком управом и доносе општа упутства за рад тужилачких и административних одјељења тужилаштва у складу са Правилником из члана 36. став 1. овог зак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Републичко тужилаштво и окружна тужилаштва воде евиденцију предмета у складу са актом којим се уређује систем за аутоматско управљање предметима у тужилаштвима које доноси Високи судски и тужилачки савјет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3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На крају сваке године главни републички тужилац сачињава годишњи аналитички извјештај о раду Републичког тужилаш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2) На крају године, а на основу извјештаја из става 1. овог члана, главни републички тужилац извјештава Народну скупштину Републике Српске и притом образлаже стање криминалитета у Републици Српској и указује на тенденције у његовом кретању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Главни окружни тужиоци Републике Српске достављају главном републичком тужиоцу неопходне податке наведене у ставу 2. овог чл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Резултати рада тужилаца оцјењују се најмање једном годишње у складу са критеријумима које утврди Високи судски и тужилачки савј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Оцјењивање резултата рада окружних тужилаца и замјеника главног окружног тужиоца врши главни окружни тужилац, оцјењивање резултата рада главних окружних тужилаца, републичких тужилаца и замјеника главног републичког тужиоца врши главни републички тужилац, а оцјењивање резултата рада главног републичког тужиоца врши Високи судски и тужилачки савј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6) Против одлуке о оцјени резултата рада може се изјавити приговор Високом судском и тужилачком савјет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I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  <w:t>ТУЖИЛАЧКА УПРАВ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0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У оквиру својих овлашћења, Министарство остварује одређена права и обавезе у вези са питањима тужилачке управе.</w:t>
      </w:r>
    </w:p>
    <w:p>
      <w:pPr>
        <w:pStyle w:val="Normal"/>
        <w:shd w:fill="FFFFFF" w:val="clear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(2) У остваривању редовних послова тужилачке управе Министарство: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1) врши надзор и прати примјену овог закона и других прописа који се односе на организацију и пословање тужилаштва,</w:t>
      </w:r>
    </w:p>
    <w:p>
      <w:pPr>
        <w:pStyle w:val="Normal"/>
        <w:shd w:fill="FFFFFF" w:val="clear"/>
        <w:spacing w:lineRule="auto" w:line="240" w:before="0" w:after="0"/>
        <w:ind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2) прати обављање послова тужилачке управе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3) даје сагласност на Правилник о унутрашњој организацији и пословању тужилаштава Републике Српске, којим се уређује унутрашња организација и систематизација радних мјеста у Републичком тужилаштву, окружним тужилаштвима и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Посебном одјељењу за сузбијање корупције, организованог и најтежих облика привредног криминала, 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4) сарађује са главним републичким тужиоцем и главним окружним тужиоцем у рјешавању притужби које прима Министарство, а које се односе на тужилачку управу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5) даје приједлоге главном републичком тужиоцу и с њим сарађује ради унапређивања организације и пословања тужилаштва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6) прикупља статистичке податке о раду тужилаштва,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7) обезбјеђује материјалне услове за рад тужилаштва и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8) врши и надлежности у вези са буџетом за рад тужилаштва у складу са законом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1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 xml:space="preserve">(1) Главни републички тужилац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и главни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окружни тужилац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дужни су да доставе Министарству податке који су потребни за спровођење овлашћења из члана 40. овог закон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Главни републички тужилац подноси обједињени годишњи извјештај о раду за сва тужилаштва Министарству и Високом судском и тужилачком савјет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2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Ако Министарство утврди да у тужилаштву постоје неправилности у примјени овог закона, као и примјени других прописа који се односе на организацију и пословање тужилаштва, о томе ће обавијестити главног републичког тужиоца и рјешењем наложити отклањање уочених неправилности или покретање поступка за утврђивање одговор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3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У спровођењу надлежности из члана 40. овог закона, Министарство врши инспекцију рада тужилаштва, као и ревизију финансијског пословања тужилаштв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Министарство, у примјени овлашћења која су утврђена овим законом, неће утицати на рад тужилаштва у вези са овлашћењима тужиоца која су утврђена у закон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ГЛАВА VI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РАДНИЦИ ТУЖИЛАШ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4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Радницима тужилаштва, у смислу овог закона, сматрају се сва запослена лица у тужилаштву, осим тужилац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Структура радника тужилаштва треба да одражава националну структуру становништва према посљедњем попис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описи Републике Српске о радним односима радника у републичким органима управе сходно се примјењују и на раднике тужилаштава, ако законом није другачије одређено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Резултати рада радника тужилаштва оцјењују се годишње у складу са правилником који доноси главни републички тужилац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Републичко тужилаштво и окружна тужилаштва могу имати секретара, којег по окончању јавног конкурса именује главни републички, односно главни окружни тужилац.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Секретар тужилаштава помаже главном републичком, односно главном окружном тужиоцу у обављању административних послова и при изради административног дијела општег план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ослове секретара тужилаштва обавља дипломирани правник са најмање пет година радног искуства у струц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Секретар тужилаштава помаже главном републичком, односно главном окружном тужиоцу и приликом припреме и извршења буџета тужилашт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Члан 46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1) У тужилаштва могу бити именовани, по окончању поступка јавне конкуренције, стручни сарадници на неодређено вријем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2) Критеријуме за одређивање броја стручних сарадника одређује главни републички тужила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3) Стручни сарадници могу вршити све радње у поступцима за издавање казнених налога пред судовима у складу са законом, а на основу захтјева и посебног овлашћења главног окружног тужиоц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4) Стручни сарадник помаже тужиоцу у његовом раду, израђује нацрте тужилачких одлука, проучава правна питања, судску праксу и правну литературу, израђује нацрте правних схватања, те обавља самостално или под надзором и по упутствима тужиоца и друге стручне послов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5) Едукација стручних сарадника врши се у складу са програмом едукације, коју утврђује Центар за едукацију судија и тужилаца Републике Српске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6) У Окружно тужилаштво за стручног сарадника може бити именован дипломирани правник са положеним правосудним испитом и са најмање двије године радног искуства на правним пословима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7) Стручни сарадници имају службене легитимације које издаје главни републички тужила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  <w:t>(8) Изглед и садржај службене легитимације из става 7. овог члана утврђује се правилником који доноси главни републички тужилац.</w:t>
      </w:r>
    </w:p>
    <w:p>
      <w:pPr>
        <w:pStyle w:val="Normal"/>
        <w:shd w:fill="FFFFFF" w:val="clear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7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На мјесто приправника може бити примљен држављанин Босне и Херцеговине који је дипломирани правник и који испуњава опште услове за пријем у органима републичке упра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иправници се запошљавају у тужилаштвима ради стицања практичног искуства за рад у тужилаштвим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иправници се запошљавају на одређено вријеме које није дуже од двије годин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4) Приправници се у одређеном периоду своје службе упућују на практични рад у основне и окружне судове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5) Трајање практичног рада приправника, услови које морају испунити да би могли полагати правосудни испит, те програм и начин полагања правосудног испита утврђују се посебним законом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VII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СРЕДСТВА ЗА РАД ТУЖИЛАШТАВ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8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Тужилаштва имају свој буџет који је саставни дио буџета Републике Српск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49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Приједлог буџета израђује тужилаштво у складу са Законом о буџетском систему Републике Српске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Приједлог буџета доставља се Министарству у законом утврђеном року.</w:t>
      </w:r>
    </w:p>
    <w:p>
      <w:pPr>
        <w:pStyle w:val="ListParagraph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риједлог буџета, усаглашен за сва тужилаштва, Министарство доставља Високом судском и тужилачком савјету ради давања евентуалних сугестиј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0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(1) Главни тужиоци, замјеници главних тужилаца и тужиоци, као и остали запослени имају право на плату и друга права која им по основу рада припадају, односно функције коју обављају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На плате тужилаца примјењују се одредбе закона којим се уређују плате и друге накнаде судија и тужилаца у Републици Српској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1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На плате и остала права по основу рада радника тужилаштва примјењују се одредбе закона којим се прописују плате запослених у институцијама правосуђа Републике Српск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ГЛАВА IX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РЕЛАЗНЕ И ЗАВРШНЕ ОДРЕДБ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2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Главни републичи тужилац ће у року од 60 дана од дана ступања на снагу овог закона донијети Правилник из члана 10. став 2. и члана 46. став 8. овог закона, којим се уређује изглед и садржај службене легитимације за тужиоце и стручне сараднике у Републици Српској, Правилник из члана 36. став 2. овог закона којим се уређује организација Републичког тужилаштва и окружних тужилаштава, број административно-техничког особља и услови за обављање тих послова и Правилник из члана 44. став 4. овог закона којим се уређује оцјењивање радника тужилаш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До доношења подзаконских аката из става 1. овог члана, примјењиваће се прописи донесени на основу Закона о тужилаштвима Републике Српске („Службени гласник Републике Српске, бр. 55/02, 85/03 и 115/04), уколико нису у супротности са овим законом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3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1) Окружно тужилаштво у Приједору почеће са радом када се испуне материјалне и друге претпоставке за рад тужилаштва,</w:t>
      </w: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 а најкасније до 31.12.2016. годин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2) О испуњености услова за почетак рада тужилаштва из става 1. овог члана Влада доноси одлуку на приједлог министр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(3) Почетком рада окружног тужилаштва у Приједору престаће са радом подручна канцеларија у Приједору при Окружном тужилаштву Бања Л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Web"/>
        <w:spacing w:before="0" w:after="0"/>
        <w:jc w:val="center"/>
        <w:rPr/>
      </w:pPr>
      <w:r>
        <w:rPr>
          <w:rStyle w:val="Tekst1"/>
          <w:rFonts w:cs="Times New Roman"/>
          <w:color w:val="000000"/>
          <w:sz w:val="24"/>
          <w:szCs w:val="24"/>
          <w:lang w:val="sr-CS" w:eastAsia="en-US"/>
        </w:rPr>
        <w:t xml:space="preserve">Члан 54. </w:t>
      </w:r>
    </w:p>
    <w:p>
      <w:pPr>
        <w:pStyle w:val="NormalWeb"/>
        <w:spacing w:before="0" w:after="0"/>
        <w:jc w:val="center"/>
        <w:rPr>
          <w:rStyle w:val="Tekst1"/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/>
      </w:r>
    </w:p>
    <w:p>
      <w:pPr>
        <w:pStyle w:val="NormalWeb"/>
        <w:spacing w:before="0" w:after="0"/>
        <w:ind w:firstLine="720"/>
        <w:jc w:val="both"/>
        <w:rPr>
          <w:color w:val="000000"/>
          <w:lang w:val="sr-CS" w:eastAsia="en-US"/>
        </w:rPr>
      </w:pPr>
      <w:r>
        <w:rPr>
          <w:rStyle w:val="Tekst1"/>
          <w:rFonts w:cs="Times New Roman"/>
          <w:color w:val="000000"/>
          <w:sz w:val="24"/>
          <w:szCs w:val="24"/>
          <w:lang w:val="sr-CS" w:eastAsia="en-US"/>
        </w:rPr>
        <w:t xml:space="preserve">Ступањем на снагу овог закона престаје да важи Закон о тужилаштвима Републике Српске („Службени гласник Републике Српске“, бр. 55/02, 85/03 и 115/04)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Члан 55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Овај закон ступа на снагу осмог дана од дана објављивања у „Службеном гласнику Републике Српске”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Број: 02/1-021-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>789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/16</w:t>
        <w:tab/>
        <w:tab/>
        <w:tab/>
        <w:tab/>
        <w:tab/>
        <w:t xml:space="preserve">           ПРЕДСЈЕДНИ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атум: 23. јун 2016. године</w:t>
        <w:tab/>
        <w:tab/>
        <w:t xml:space="preserve">                                      НАРОДНЕ СКУПШТИНЕ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ab/>
        <w:tab/>
        <w:t xml:space="preserve">            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sr-BA"/>
        </w:rPr>
        <w:t>Недељко Чубриловић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28"/>
          <w:szCs w:val="28"/>
          <w:lang w:val="sr-BA"/>
        </w:rPr>
      </w:pPr>
      <w:r>
        <w:rPr>
          <w:rFonts w:eastAsia="Times New Roman"/>
          <w:b/>
          <w:bCs/>
          <w:sz w:val="28"/>
          <w:szCs w:val="28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ntStyle108">
    <w:name w:val="Font Style108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1:58:00Z</dcterms:created>
  <dc:creator>Brankica Arezina</dc:creator>
  <dc:description/>
  <cp:keywords/>
  <dc:language>en-US</dc:language>
  <cp:lastModifiedBy>DraganR</cp:lastModifiedBy>
  <cp:lastPrinted>2016-05-31T07:56:00Z</cp:lastPrinted>
  <dcterms:modified xsi:type="dcterms:W3CDTF">2016-08-19T11:58:00Z</dcterms:modified>
  <cp:revision>2</cp:revision>
  <dc:subject/>
  <dc:title/>
</cp:coreProperties>
</file>